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                         na terenie Nadleśnictwa Gniezno w 2024 r." – II postępowanie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2045705488"/>
      <w:bookmarkStart w:id="2" w:name="__Fieldmark__0_2045705488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2045705488"/>
      <w:bookmarkStart w:id="4" w:name="__Fieldmark__1_2045705488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6:00Z</dcterms:created>
  <dc:creator>Marlena Olszewska</dc:creator>
  <dc:description/>
  <cp:keywords/>
  <dc:language>en-US</dc:language>
  <cp:lastModifiedBy>Zapała Paweł</cp:lastModifiedBy>
  <cp:lastPrinted>2021-11-09T13:32:00Z</cp:lastPrinted>
  <dcterms:modified xsi:type="dcterms:W3CDTF">2024-09-05T09:3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